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041815864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9142011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